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374650</wp:posOffset>
                </wp:positionV>
                <wp:extent cx="70866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9.5pt;width:557.95pt;height:773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826895" cy="182689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563880</wp:posOffset>
                </wp:positionV>
                <wp:extent cx="4343400" cy="267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Струнно-клавишный инструмент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1.1pt;mso-wrap-distance-left:9.05pt;mso-wrap-distance-right:9.05pt;mso-wrap-distance-top:0pt;mso-wrap-distance-bottom:0pt;margin-top:44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Струнно-клавишный инструмент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</w:t>
      </w:r>
      <w:r>
        <w:rPr>
          <w:rFonts w:cs="Arial" w:ascii="Arial" w:hAnsi="Arial"/>
          <w:b/>
          <w:sz w:val="32"/>
          <w:szCs w:val="32"/>
        </w:rPr>
        <w:t>Оценка навыков ученик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в ходе проведения исследований в группе.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Имя ученика ________________________ </w:t>
        <w:tab/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ма исследования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620"/>
        <w:gridCol w:w="113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и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Баллы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ло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спокойным голо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говорит спокойным т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говорит спокойным  голос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громким голосом, часто кричит, шум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немедлен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после  напомин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, лишь когда учитель напоминает лично ем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трудничество</w:t>
              <w:br/>
              <w:t>с друг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спользует вежливые слова, когда он или она сотрудничает с партнера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отрудничает с партнером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ногда дразнит партнер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дразнит партнера или общается груб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вершение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выполняет работу спокойно и быстр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амостоятельно делает работу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уждается в напоминании или помощи, чтобы сделать работ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е выполняет работы и уходит  от задач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работка материал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обрабатывает материалы  тщательно, аккурат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чаще всего обрабатывает материалы тщательно и аккуратн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ще всего обрабатывает материалы небреж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не обрабатывает материалы или обрабатывает части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Общее количество балл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ey-tools.ru/foto/fortepyano/istrument2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17:00Z</dcterms:created>
  <dc:creator>Евгения </dc:creator>
  <dc:description/>
  <cp:keywords/>
  <dc:language>en-US</dc:language>
  <cp:lastModifiedBy>User_03</cp:lastModifiedBy>
  <dcterms:modified xsi:type="dcterms:W3CDTF">2009-11-23T09:17:00Z</dcterms:modified>
  <cp:revision>2</cp:revision>
  <dc:subject/>
  <dc:title>Персональные рубрики</dc:title>
</cp:coreProperties>
</file>